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4" w:space="6" w:color="000000"/>
        </w:pBdr>
        <w:ind w:hanging="0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CASO PRÁCTICO: UBICACIÓN Y LOCAL</w:t>
      </w:r>
    </w:p>
    <w:p>
      <w:pPr>
        <w:pStyle w:val="TextBodyIndent"/>
        <w:ind w:hanging="0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TextBodyIndent"/>
        <w:ind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- Buscar los talleres de automoción que en la zona en que esta ubicada la Empresa de Reparación de Automóviles PARQUE ALUCHE, SL; (calle Maqueda 86 28024 Madrid); Elaborar un cuadro,  Indicando el Nombre o Razón Social, Dirección, Teléfonos, E-mail y las Especialidades que tiene dicho taller: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- Enumerar los factores a tener en cuenta a la hora de buscar un local para montar un Taller de Automoció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- Enumerar las zonas y las dimensiones de las mismas, que tiene que tener un taller de automoción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- Confeccionar el plano de un taller de automoción, con las dimensiones del ejercicio anterior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7:17:00Z</dcterms:created>
  <dc:creator>I.E.S. VISTA ALEGRE</dc:creator>
  <dc:description/>
  <dc:language>en-US</dc:language>
  <cp:lastModifiedBy>Maribel</cp:lastModifiedBy>
  <dcterms:modified xsi:type="dcterms:W3CDTF">2012-09-16T07:17:00Z</dcterms:modified>
  <cp:revision>2</cp:revision>
  <dc:subject/>
  <dc:title>1</dc:title>
</cp:coreProperties>
</file>